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25877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311043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6302091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